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ИНФОРМАЦИОННОЕ СООБ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митет по управлению муниципальным имуществом Мглинского района Брянской области в соответствии со ст. 39.6 и 39.18 Земельного Кодекса Российской Федерации  информирует о возможности предоставления в аренду земельного участка  с кадастровым номером 32:16:0300501:25, расположенного по адресу: Брянская обл., Мглинский р-н, в границах муниципального образования «Мглинское городское поселение», на восток от г. Мглин общей площадью 1841171 кв.м.  из земель сельскохозяйственного назначения, для сельскохозяйственного производства  и земельного участка  с кадастровым номером 32:16:0300101:26, расположенного  по адресу:  Брянская обл. Мглинский р-н,  Мглинское городское  поселение в 500 м на восток от г. Мглин в границах  бывшего СПК «Быковский», общей площадью 450360 кв.м. из земель сельскохозяйственного назначения,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раждане или крестьянские (фермерские) хозяйства, заинтересованные в предоставлении земельных участков для указанных целей  в течении тридцати дней со дня опубликования настоящего извещения могут подавать заявления о намерении участвовать в аукционе на право заключения договора аренды по адресу Брянская область, г. Мглин, пл. Советская д.6. кааб. 2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особ подачи заявления- письменно, лично ( или через представителя по доверенности), либо почтовым отправл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та окончания приема заявлений – по истечении тридцати дней со дня опубликования настоящего извещ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4:00Z</dcterms:created>
  <dc:creator>Admin</dc:creator>
  <dc:description/>
  <cp:keywords/>
  <dc:language>en-US</dc:language>
  <cp:lastModifiedBy>Tanushka</cp:lastModifiedBy>
  <dcterms:modified xsi:type="dcterms:W3CDTF">2016-04-19T08:44:00Z</dcterms:modified>
  <cp:revision>2</cp:revision>
  <dc:subject/>
  <dc:title>                                           ИНФОРМАЦИОННОЕ СООБЩЕНИЕ</dc:title>
</cp:coreProperties>
</file>